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6  к решению собрания депутатов № 96  от  21.12.2017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93 000,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52 430,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 1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 000,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509 000,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000 000,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500 000,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000 000,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42,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 087 97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7-07-11T16:20:00Z</cp:lastPrinted>
  <dcterms:modified xsi:type="dcterms:W3CDTF">2018-01-09T14:07:00Z</dcterms:modified>
  <cp:revision>29</cp:revision>
  <dc:subject/>
  <dc:title>                          Приложение № 6  к решению собрания депутатов №___ от ________2016года</dc:title>
</cp:coreProperties>
</file>